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_  2024 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 88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4-09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: (87951) 5-11-04 автомат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>на оказание услуг по ремонту грузоподъемных механизмов (ГПМ), ремонту и наладке приборов и систем безопасности грузоподъемных механизмов (ГПМ).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ремонту грузоподъемных механизмов (ГПМ), ремонту и наладке приборов и систем безопасности грузоподъемных механизмов (ГПМ), в объеме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и цена за единицу работ (ценовое предложение), предлагаемая участником закупки должна включать в себя стоимость работ, материалов, используемых при производстве работ, все материальные, производственные и внепроизводственные затраты и расходы Подрядчика, связанные с производством работ, доставкой материалов к месту производства работ, погрузкой, разгрузкой, уборкой и вывозом мусора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bookmarkStart w:id="0" w:name="_Hlk95723797"/>
            <w:bookmarkEnd w:id="0"/>
            <w:r>
              <w:rPr>
                <w:rFonts w:eastAsia="Calibri"/>
                <w:b/>
                <w:lang w:eastAsia="en-US"/>
              </w:rPr>
              <w:t>556 000</w:t>
            </w:r>
            <w:r>
              <w:rPr>
                <w:rFonts w:eastAsia="Calibri"/>
                <w:lang w:eastAsia="en-US"/>
              </w:rPr>
              <w:t xml:space="preserve"> (Пятьсот пятьдесят шесть тысяч) рублей </w:t>
            </w:r>
            <w:r>
              <w:rPr>
                <w:rFonts w:eastAsia="Calibri"/>
                <w:b/>
                <w:bCs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(20%) </w:t>
            </w:r>
            <w:r>
              <w:rPr>
                <w:rFonts w:eastAsia="Calibri"/>
                <w:b/>
                <w:bCs/>
                <w:lang w:eastAsia="en-US"/>
              </w:rPr>
              <w:t>92 666</w:t>
            </w:r>
            <w:r>
              <w:rPr>
                <w:rFonts w:eastAsia="Calibri"/>
                <w:lang w:eastAsia="en-US"/>
              </w:rPr>
              <w:t xml:space="preserve"> (Девяносто две тысячи шестьсот шестьдесят шесть) рублей </w:t>
            </w:r>
            <w:r>
              <w:rPr>
                <w:rFonts w:eastAsia="Calibri"/>
                <w:b/>
                <w:bCs/>
                <w:lang w:eastAsia="en-US"/>
              </w:rPr>
              <w:t>67</w:t>
            </w:r>
            <w:r>
              <w:rPr>
                <w:rFonts w:eastAsia="Calibri"/>
                <w:lang w:eastAsia="en-US"/>
              </w:rPr>
              <w:t xml:space="preserve"> копеек, шестьдесят семь копеек).</w:t>
            </w:r>
          </w:p>
          <w:p>
            <w:pPr>
              <w:pStyle w:val="Style21"/>
              <w:jc w:val="both"/>
              <w:rPr/>
            </w:pPr>
            <w:bookmarkStart w:id="1" w:name="_Hlk95723797"/>
            <w:bookmarkStart w:id="2" w:name="_Hlk95728466"/>
            <w:bookmarkEnd w:id="1"/>
            <w:bookmarkEnd w:id="2"/>
            <w:r>
              <w:rPr>
                <w:sz w:val="24"/>
                <w:szCs w:val="24"/>
              </w:rPr>
              <w:t>Запрос предложений проводится путем подачи предложений о снижении общей начальной (максимальной) цены единиц работ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_Hlk95728466"/>
            <w:bookmarkStart w:id="4" w:name="_Hlk95728466"/>
            <w:bookmarkEnd w:id="4"/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«12</w:t>
            </w:r>
            <w:r>
              <w:rPr>
                <w:highlight w:val="yellow"/>
              </w:rPr>
              <w:t>» февраля  202</w:t>
            </w:r>
            <w:r>
              <w:rPr/>
              <w:t>4 г. 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озднее «12» февраля 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88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Рассмотрение и оценка Заказчиком первых частей заявок будет осуществляться  до: «12» февраля  2024 г.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«12» февраля  2024 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Рассмотрение и оценка Заказчиком вторых частей заявок будет осуществляться  до: «13</w:t>
            </w:r>
            <w:r>
              <w:rPr>
                <w:highlight w:val="yellow"/>
              </w:rPr>
              <w:t>»  февраля 202</w:t>
            </w:r>
            <w:r>
              <w:rPr/>
              <w:t>4 г.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подведения итогов: «13»  февраля 2024 г.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24:00Z</dcterms:created>
  <dc:creator>Чотчаева Н.Г.</dc:creator>
  <dc:description/>
  <cp:keywords/>
  <dc:language>en-US</dc:language>
  <cp:lastModifiedBy>И.В. Блинов</cp:lastModifiedBy>
  <cp:lastPrinted>2021-06-02T14:57:00Z</cp:lastPrinted>
  <dcterms:modified xsi:type="dcterms:W3CDTF">2024-02-02T06:36:00Z</dcterms:modified>
  <cp:revision>16</cp:revision>
  <dc:subject/>
  <dc:title>ИЗВЕЩЕНИЕ</dc:title>
</cp:coreProperties>
</file>